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Y DREAM OMEL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ame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te assigned_______due_______Block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dream omelet would be (describe it in detail: thin, fluffy, thick, light, heavy, fillings, etc.)_________________________________________________________________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would be really healthy because (describe how eggs and the omelet fillings are nutritious, including the nutrients and estimated calorie count)</w:t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of the main nutrients would be protein. It would come from ___________________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tein would be (complete or incomplete)______________________ because it comes from _________________________________________________________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body needs that protein for ____________________________________________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ods I would put with the omelet are ____________________________________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ould eat it for ________________________________________________________.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4:00Z</dcterms:created>
  <dc:creator>Severson, Jilann</dc:creator>
  <dc:description/>
  <dc:language>en-US</dc:language>
  <cp:lastModifiedBy>Curto, Sara</cp:lastModifiedBy>
  <cp:lastPrinted>2011-09-14T12:59:00Z</cp:lastPrinted>
  <dcterms:modified xsi:type="dcterms:W3CDTF">2012-04-16T12:54:00Z</dcterms:modified>
  <cp:revision>2</cp:revision>
  <dc:subject/>
  <dc:title/>
</cp:coreProperties>
</file>